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51435</wp:posOffset>
                </wp:positionV>
                <wp:extent cx="9791700" cy="1432306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1640" cy="14322960"/>
                          <a:chOff x="0" y="0"/>
                          <a:chExt cx="9791640" cy="14322960"/>
                        </a:xfrm>
                      </wpg:grpSpPr>
                      <wps:wsp>
                        <wps:cNvSpPr/>
                        <wps:spPr>
                          <a:xfrm>
                            <a:off x="720000" y="706680"/>
                            <a:ext cx="323964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6364080"/>
                            <a:ext cx="2275200" cy="47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1503000"/>
                            <a:ext cx="229536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40480"/>
                            <a:ext cx="22852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706680"/>
                            <a:ext cx="480240" cy="61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703440"/>
                            <a:ext cx="474840" cy="61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791640" cy="143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1640" cy="1430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50880" y="13445640"/>
                              <a:ext cx="6440760" cy="86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2880" y="542160"/>
                                <a:ext cx="46368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920" y="109080"/>
                                <a:ext cx="46368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0" y="0"/>
                                <a:ext cx="1080000" cy="86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760" y="0"/>
                                <a:ext cx="720000" cy="86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5000" y="0"/>
                                <a:ext cx="2879640" cy="86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0360" cy="86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720" y="438120"/>
                                <a:ext cx="391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0040" y="147960"/>
                                <a:ext cx="70488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32400" y="6842160"/>
                            <a:ext cx="3581280" cy="400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33720"/>
                              <a:ext cx="1042560" cy="6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7800"/>
                              <a:ext cx="4737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1199520"/>
                              <a:ext cx="131940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7680" y="1142280"/>
                              <a:ext cx="2120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0" y="1142280"/>
                              <a:ext cx="2761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440" y="1233720"/>
                              <a:ext cx="27000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1400" y="0"/>
                              <a:ext cx="97272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5360" y="198720"/>
                              <a:ext cx="68076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963440"/>
                              <a:ext cx="0" cy="203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840"/>
                              <a:ext cx="0" cy="197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199520"/>
                              <a:ext cx="0" cy="24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590040"/>
                              <a:ext cx="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8600" y="1684800"/>
                              <a:ext cx="74304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4960" y="2075760"/>
                              <a:ext cx="1429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1866240"/>
                              <a:ext cx="78156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4960" y="551880"/>
                              <a:ext cx="1429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5680" y="551880"/>
                              <a:ext cx="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1880" y="551880"/>
                              <a:ext cx="16380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4640" y="560520"/>
                              <a:ext cx="3200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561240"/>
                              <a:ext cx="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389960"/>
                              <a:ext cx="0" cy="9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320" y="64692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9440" y="1037520"/>
                              <a:ext cx="61416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1520" y="1365840"/>
                              <a:ext cx="882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9800" y="994320"/>
                              <a:ext cx="1602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960" y="995040"/>
                              <a:ext cx="54432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9640" y="2295360"/>
                              <a:ext cx="1047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00" y="3073320"/>
                              <a:ext cx="18432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2294280"/>
                              <a:ext cx="0" cy="93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244600"/>
                              <a:ext cx="0" cy="9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" y="2243880"/>
                              <a:ext cx="18540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3178800"/>
                              <a:ext cx="18432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587880"/>
                              <a:ext cx="95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8">
                                  <a:moveTo>
                                    <a:pt x="150" y="0"/>
                                  </a:moveTo>
                                  <a:cubicBezTo>
                                    <a:pt x="146" y="6"/>
                                    <a:pt x="139" y="9"/>
                                    <a:pt x="135" y="15"/>
                                  </a:cubicBezTo>
                                  <a:cubicBezTo>
                                    <a:pt x="133" y="18"/>
                                    <a:pt x="134" y="23"/>
                                    <a:pt x="132" y="27"/>
                                  </a:cubicBezTo>
                                  <a:cubicBezTo>
                                    <a:pt x="121" y="52"/>
                                    <a:pt x="113" y="78"/>
                                    <a:pt x="90" y="93"/>
                                  </a:cubicBezTo>
                                  <a:cubicBezTo>
                                    <a:pt x="80" y="114"/>
                                    <a:pt x="64" y="131"/>
                                    <a:pt x="48" y="147"/>
                                  </a:cubicBezTo>
                                  <a:cubicBezTo>
                                    <a:pt x="37" y="158"/>
                                    <a:pt x="31" y="175"/>
                                    <a:pt x="15" y="180"/>
                                  </a:cubicBezTo>
                                  <a:cubicBezTo>
                                    <a:pt x="11" y="191"/>
                                    <a:pt x="7" y="191"/>
                                    <a:pt x="0" y="1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597600"/>
                              <a:ext cx="1465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345">
                                  <a:moveTo>
                                    <a:pt x="225" y="0"/>
                                  </a:moveTo>
                                  <a:cubicBezTo>
                                    <a:pt x="231" y="67"/>
                                    <a:pt x="137" y="153"/>
                                    <a:pt x="102" y="225"/>
                                  </a:cubicBezTo>
                                  <a:cubicBezTo>
                                    <a:pt x="98" y="236"/>
                                    <a:pt x="7" y="338"/>
                                    <a:pt x="0" y="34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614520"/>
                              <a:ext cx="192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32">
                                  <a:moveTo>
                                    <a:pt x="297" y="0"/>
                                  </a:moveTo>
                                  <a:cubicBezTo>
                                    <a:pt x="303" y="67"/>
                                    <a:pt x="209" y="153"/>
                                    <a:pt x="174" y="225"/>
                                  </a:cubicBezTo>
                                  <a:cubicBezTo>
                                    <a:pt x="170" y="236"/>
                                    <a:pt x="7" y="425"/>
                                    <a:pt x="0" y="43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631800"/>
                              <a:ext cx="2534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519">
                                  <a:moveTo>
                                    <a:pt x="393" y="0"/>
                                  </a:moveTo>
                                  <a:cubicBezTo>
                                    <a:pt x="399" y="67"/>
                                    <a:pt x="254" y="228"/>
                                    <a:pt x="219" y="300"/>
                                  </a:cubicBezTo>
                                  <a:cubicBezTo>
                                    <a:pt x="215" y="311"/>
                                    <a:pt x="7" y="512"/>
                                    <a:pt x="0" y="5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652680"/>
                              <a:ext cx="30276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519">
                                  <a:moveTo>
                                    <a:pt x="393" y="0"/>
                                  </a:moveTo>
                                  <a:cubicBezTo>
                                    <a:pt x="399" y="67"/>
                                    <a:pt x="254" y="228"/>
                                    <a:pt x="219" y="300"/>
                                  </a:cubicBezTo>
                                  <a:cubicBezTo>
                                    <a:pt x="215" y="311"/>
                                    <a:pt x="7" y="512"/>
                                    <a:pt x="0" y="5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755640"/>
                              <a:ext cx="1753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040" y="900360"/>
                              <a:ext cx="82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587880"/>
                              <a:ext cx="125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81648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480" y="71172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440" y="98028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115956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133668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153864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680" y="1711800"/>
                              <a:ext cx="138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1900440"/>
                              <a:ext cx="1105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2108160"/>
                              <a:ext cx="100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2001600"/>
                              <a:ext cx="100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891080"/>
                              <a:ext cx="100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738440"/>
                              <a:ext cx="100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1603440"/>
                              <a:ext cx="93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520" y="1431720"/>
                              <a:ext cx="93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386000"/>
                              <a:ext cx="7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75">
                                  <a:moveTo>
                                    <a:pt x="269" y="0"/>
                                  </a:moveTo>
                                  <a:cubicBezTo>
                                    <a:pt x="276" y="76"/>
                                    <a:pt x="198" y="125"/>
                                    <a:pt x="156" y="207"/>
                                  </a:cubicBezTo>
                                  <a:cubicBezTo>
                                    <a:pt x="151" y="219"/>
                                    <a:pt x="8" y="36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098880"/>
                              <a:ext cx="342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4">
                                  <a:moveTo>
                                    <a:pt x="0" y="0"/>
                                  </a:moveTo>
                                  <a:cubicBezTo>
                                    <a:pt x="11" y="11"/>
                                    <a:pt x="4" y="16"/>
                                    <a:pt x="18" y="21"/>
                                  </a:cubicBezTo>
                                  <a:cubicBezTo>
                                    <a:pt x="24" y="23"/>
                                    <a:pt x="54" y="24"/>
                                    <a:pt x="54" y="24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12200"/>
                              <a:ext cx="59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3133080"/>
                              <a:ext cx="97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152160"/>
                              <a:ext cx="97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782360"/>
                              <a:ext cx="119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733040"/>
                              <a:ext cx="237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67580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62252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11" y="24"/>
                                    <a:pt x="47" y="90"/>
                                    <a:pt x="75" y="129"/>
                                  </a:cubicBezTo>
                                  <a:cubicBezTo>
                                    <a:pt x="103" y="168"/>
                                    <a:pt x="112" y="190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56708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1">
                                  <a:moveTo>
                                    <a:pt x="0" y="0"/>
                                  </a:moveTo>
                                  <a:cubicBezTo>
                                    <a:pt x="19" y="33"/>
                                    <a:pt x="15" y="27"/>
                                    <a:pt x="39" y="42"/>
                                  </a:cubicBezTo>
                                  <a:cubicBezTo>
                                    <a:pt x="49" y="48"/>
                                    <a:pt x="93" y="71"/>
                                    <a:pt x="93" y="7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51956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81" y="185"/>
                                    <a:pt x="64" y="151"/>
                                    <a:pt x="166" y="235"/>
                                  </a:cubicBezTo>
                                  <a:cubicBezTo>
                                    <a:pt x="207" y="284"/>
                                    <a:pt x="229" y="267"/>
                                    <a:pt x="267" y="294"/>
                                  </a:cubicBezTo>
                                  <a:cubicBezTo>
                                    <a:pt x="305" y="321"/>
                                    <a:pt x="369" y="376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46412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81" y="185"/>
                                    <a:pt x="64" y="151"/>
                                    <a:pt x="166" y="235"/>
                                  </a:cubicBezTo>
                                  <a:cubicBezTo>
                                    <a:pt x="211" y="286"/>
                                    <a:pt x="223" y="288"/>
                                    <a:pt x="261" y="315"/>
                                  </a:cubicBezTo>
                                  <a:cubicBezTo>
                                    <a:pt x="299" y="342"/>
                                    <a:pt x="368" y="381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2236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6908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31184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247040"/>
                              <a:ext cx="25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275840"/>
                              <a:ext cx="186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1267920"/>
                              <a:ext cx="138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218600"/>
                              <a:ext cx="138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1171080"/>
                              <a:ext cx="138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98">
                                  <a:moveTo>
                                    <a:pt x="0" y="0"/>
                                  </a:moveTo>
                                  <a:cubicBezTo>
                                    <a:pt x="9" y="20"/>
                                    <a:pt x="50" y="78"/>
                                    <a:pt x="78" y="117"/>
                                  </a:cubicBezTo>
                                  <a:cubicBezTo>
                                    <a:pt x="106" y="156"/>
                                    <a:pt x="113" y="188"/>
                                    <a:pt x="166" y="235"/>
                                  </a:cubicBezTo>
                                  <a:cubicBezTo>
                                    <a:pt x="209" y="269"/>
                                    <a:pt x="396" y="398"/>
                                    <a:pt x="396" y="3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2280" y="9460800"/>
                            <a:ext cx="2146320" cy="14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EXPLODED ISOMETRIC VIEW OF LONG AND SHORT SHOULD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MORTISE AND TENON JOI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T TO S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2559680"/>
                            <a:ext cx="214632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TAIL A - NOT TO S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240" y="13929480"/>
                            <a:ext cx="41248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FRAMED PANEL DOOR      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6140520"/>
                            <a:ext cx="1879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32">
                                <a:moveTo>
                                  <a:pt x="296" y="0"/>
                                </a:move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5410080"/>
                            <a:ext cx="45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714960"/>
                            <a:ext cx="0" cy="612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713160"/>
                            <a:ext cx="12240" cy="61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68">
                                <a:moveTo>
                                  <a:pt x="0" y="0"/>
                                </a:moveTo>
                                <a:lnTo>
                                  <a:pt x="0" y="34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6480720"/>
                            <a:ext cx="3239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6" h="3">
                                <a:moveTo>
                                  <a:pt x="2826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93240"/>
                            <a:ext cx="32378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1" h="1">
                                <a:moveTo>
                                  <a:pt x="27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131560"/>
                            <a:ext cx="1881360" cy="40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941120"/>
                            <a:ext cx="1904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2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6280" y="194112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2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880" y="721440"/>
                            <a:ext cx="88920" cy="61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68">
                                <a:moveTo>
                                  <a:pt x="0" y="0"/>
                                </a:moveTo>
                                <a:lnTo>
                                  <a:pt x="0" y="34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6136560"/>
                            <a:ext cx="2192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38">
                                <a:moveTo>
                                  <a:pt x="0" y="0"/>
                                </a:moveTo>
                                <a:lnTo>
                                  <a:pt x="345" y="3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51000" y="811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7480" y="8330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3800" y="708840"/>
                            <a:ext cx="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94760" y="67060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6320" y="67042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560" y="1126440"/>
                            <a:ext cx="1904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2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9520" y="131436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2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4280" y="1147320"/>
                            <a:ext cx="1789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2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316880"/>
                            <a:ext cx="2001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2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68756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897240"/>
                            <a:ext cx="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7472160"/>
                            <a:ext cx="3401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0" h="1">
                                <a:moveTo>
                                  <a:pt x="30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53400" y="7403040"/>
                            <a:ext cx="138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81160" y="7401600"/>
                            <a:ext cx="138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7212960"/>
                            <a:ext cx="894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7542000"/>
                            <a:ext cx="2349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LE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52800" y="1586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5320" y="18514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02360" y="6888600"/>
                            <a:ext cx="14652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0"/>
                              <a:ext cx="72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70">
                                  <a:moveTo>
                                    <a:pt x="1" y="0"/>
                                  </a:move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0" y="308160"/>
                              <a:ext cx="1378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7440" y="7261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7192800"/>
                            <a:ext cx="1332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8">
                                <a:moveTo>
                                  <a:pt x="105" y="0"/>
                                </a:move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4560" y="7020000"/>
                            <a:ext cx="68580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46760" y="17222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5320" y="170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0280" y="172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105440" y="3434760"/>
                            <a:ext cx="133344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718mm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720" y="173160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619920"/>
                            <a:ext cx="2520" cy="63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30">
                                <a:moveTo>
                                  <a:pt x="3" y="0"/>
                                </a:moveTo>
                                <a:lnTo>
                                  <a:pt x="0" y="4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662480"/>
                            <a:ext cx="138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3080" y="6263640"/>
                            <a:ext cx="7596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380520" y="52560"/>
                              <a:ext cx="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8200" y="-104400"/>
                              <a:ext cx="477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5936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518760"/>
                              <a:ext cx="1386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4000" y="-111600"/>
                              <a:ext cx="144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70">
                                  <a:moveTo>
                                    <a:pt x="1" y="0"/>
                                  </a:move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50040"/>
                              <a:ext cx="1386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58720" y="70308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625320"/>
                            <a:ext cx="138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12160" y="776160"/>
                            <a:ext cx="71064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148 mm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8640" y="714960"/>
                            <a:ext cx="285840" cy="61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6480" y="703080"/>
                            <a:ext cx="6840" cy="614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9280" y="1146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120" y="6386040"/>
                            <a:ext cx="896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3200" y="7591320"/>
                            <a:ext cx="2349360" cy="6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ND ELE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89320" y="131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49280" y="150192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5040" y="1585080"/>
                            <a:ext cx="907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5280" y="1586160"/>
                            <a:ext cx="590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0800" y="1626120"/>
                            <a:ext cx="85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840" y="1685160"/>
                            <a:ext cx="85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840" y="1748880"/>
                            <a:ext cx="856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040" y="1833120"/>
                            <a:ext cx="17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19436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8640" y="1585080"/>
                            <a:ext cx="17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7640" y="809640"/>
                            <a:ext cx="907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810720"/>
                            <a:ext cx="59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3400" y="848880"/>
                            <a:ext cx="85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440" y="905040"/>
                            <a:ext cx="85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440" y="966600"/>
                            <a:ext cx="85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8640" y="1046520"/>
                            <a:ext cx="17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947640" y="16992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3760" y="168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376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77640" y="6493680"/>
                            <a:ext cx="907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440" y="6498000"/>
                            <a:ext cx="85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7640" y="6536160"/>
                            <a:ext cx="85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440" y="6586920"/>
                            <a:ext cx="85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7640" y="6635880"/>
                            <a:ext cx="85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1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26" y="40"/>
                                  <a:pt x="42" y="45"/>
                                </a:cubicBezTo>
                                <a:cubicBezTo>
                                  <a:pt x="45" y="69"/>
                                  <a:pt x="46" y="79"/>
                                  <a:pt x="66" y="93"/>
                                </a:cubicBezTo>
                                <a:cubicBezTo>
                                  <a:pt x="70" y="106"/>
                                  <a:pt x="79" y="111"/>
                                  <a:pt x="93" y="1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8640" y="6488280"/>
                            <a:ext cx="17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5040" y="1862280"/>
                            <a:ext cx="137160" cy="45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16">
                                <a:moveTo>
                                  <a:pt x="0" y="0"/>
                                </a:moveTo>
                                <a:lnTo>
                                  <a:pt x="0" y="7216"/>
                                </a:lnTo>
                                <a:lnTo>
                                  <a:pt x="124" y="7216"/>
                                </a:lnTo>
                                <a:lnTo>
                                  <a:pt x="216" y="6904"/>
                                </a:lnTo>
                                <a:lnTo>
                                  <a:pt x="216" y="398"/>
                                </a:lnTo>
                                <a:lnTo>
                                  <a:pt x="7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5a5a">
                              <a:alpha val="29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560" y="1080000"/>
                            <a:ext cx="14976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751">
                                <a:moveTo>
                                  <a:pt x="7" y="0"/>
                                </a:moveTo>
                                <a:lnTo>
                                  <a:pt x="0" y="751"/>
                                </a:lnTo>
                                <a:lnTo>
                                  <a:pt x="88" y="751"/>
                                </a:lnTo>
                                <a:lnTo>
                                  <a:pt x="236" y="388"/>
                                </a:lnTo>
                                <a:lnTo>
                                  <a:pt x="10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5a5a">
                              <a:alpha val="3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540840" y="1457280"/>
                            <a:ext cx="156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33">
                                <a:moveTo>
                                  <a:pt x="246" y="4"/>
                                </a:moveTo>
                                <a:lnTo>
                                  <a:pt x="247" y="133"/>
                                </a:lnTo>
                                <a:lnTo>
                                  <a:pt x="80" y="132"/>
                                </a:lnTo>
                                <a:cubicBezTo>
                                  <a:pt x="0" y="90"/>
                                  <a:pt x="17" y="27"/>
                                  <a:pt x="84" y="0"/>
                                </a:cubicBezTo>
                                <a:cubicBezTo>
                                  <a:pt x="165" y="3"/>
                                  <a:pt x="246" y="4"/>
                                  <a:pt x="246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5a5a5">
                              <a:alpha val="30000"/>
                            </a:srgbClr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41560" y="1089000"/>
                            <a:ext cx="156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33">
                                <a:moveTo>
                                  <a:pt x="246" y="4"/>
                                </a:moveTo>
                                <a:lnTo>
                                  <a:pt x="247" y="133"/>
                                </a:lnTo>
                                <a:lnTo>
                                  <a:pt x="80" y="132"/>
                                </a:lnTo>
                                <a:cubicBezTo>
                                  <a:pt x="0" y="90"/>
                                  <a:pt x="17" y="27"/>
                                  <a:pt x="84" y="0"/>
                                </a:cubicBezTo>
                                <a:cubicBezTo>
                                  <a:pt x="165" y="3"/>
                                  <a:pt x="246" y="4"/>
                                  <a:pt x="246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5a5a5">
                              <a:alpha val="30000"/>
                            </a:srgbClr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39040" y="1882080"/>
                            <a:ext cx="156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33">
                                <a:moveTo>
                                  <a:pt x="246" y="4"/>
                                </a:moveTo>
                                <a:lnTo>
                                  <a:pt x="247" y="133"/>
                                </a:lnTo>
                                <a:lnTo>
                                  <a:pt x="80" y="132"/>
                                </a:lnTo>
                                <a:cubicBezTo>
                                  <a:pt x="0" y="90"/>
                                  <a:pt x="17" y="27"/>
                                  <a:pt x="84" y="0"/>
                                </a:cubicBezTo>
                                <a:cubicBezTo>
                                  <a:pt x="165" y="3"/>
                                  <a:pt x="246" y="4"/>
                                  <a:pt x="246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5a5a5">
                              <a:alpha val="30000"/>
                            </a:srgbClr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537960" y="6356160"/>
                            <a:ext cx="156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33">
                                <a:moveTo>
                                  <a:pt x="246" y="4"/>
                                </a:moveTo>
                                <a:lnTo>
                                  <a:pt x="247" y="133"/>
                                </a:lnTo>
                                <a:lnTo>
                                  <a:pt x="80" y="132"/>
                                </a:lnTo>
                                <a:cubicBezTo>
                                  <a:pt x="0" y="90"/>
                                  <a:pt x="17" y="27"/>
                                  <a:pt x="84" y="0"/>
                                </a:cubicBezTo>
                                <a:cubicBezTo>
                                  <a:pt x="165" y="3"/>
                                  <a:pt x="246" y="4"/>
                                  <a:pt x="246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5a5a5">
                              <a:alpha val="30000"/>
                            </a:srgbClr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240" y="703440"/>
                            <a:ext cx="104256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BEAD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2 X 6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60920" y="186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60920" y="150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8480" y="2863080"/>
                            <a:ext cx="1375560" cy="11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2 mm Solid timber panels – exact size to be determined from set out 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99040" y="315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0640" y="9170640"/>
                            <a:ext cx="214632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DETAIL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920" y="11537280"/>
                            <a:ext cx="2376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1537280"/>
                            <a:ext cx="4316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120326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117849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15372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9600" y="113850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1537280"/>
                            <a:ext cx="273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228968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720" y="11356200"/>
                            <a:ext cx="130500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1755">
                                <a:moveTo>
                                  <a:pt x="765" y="0"/>
                                </a:moveTo>
                                <a:lnTo>
                                  <a:pt x="990" y="630"/>
                                </a:lnTo>
                                <a:lnTo>
                                  <a:pt x="0" y="735"/>
                                </a:lnTo>
                                <a:lnTo>
                                  <a:pt x="2055" y="870"/>
                                </a:lnTo>
                                <a:lnTo>
                                  <a:pt x="1125" y="1080"/>
                                </a:lnTo>
                                <a:lnTo>
                                  <a:pt x="1380" y="17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8040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1804040"/>
                            <a:ext cx="290520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677">
                                <a:moveTo>
                                  <a:pt x="0" y="0"/>
                                </a:moveTo>
                                <a:lnTo>
                                  <a:pt x="2" y="229"/>
                                </a:lnTo>
                                <a:lnTo>
                                  <a:pt x="2279" y="677"/>
                                </a:lnTo>
                                <a:lnTo>
                                  <a:pt x="4575" y="6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565720"/>
                            <a:ext cx="4446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  <a:lnTo>
                                  <a:pt x="600" y="345"/>
                                </a:lnTo>
                                <a:cubicBezTo>
                                  <a:pt x="700" y="288"/>
                                  <a:pt x="700" y="57"/>
                                  <a:pt x="600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1178496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1203264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148004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960" y="11727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198512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086120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1200" y="109278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97532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1400" y="1092780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400" y="1092780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7480" y="10927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9240" y="10927800"/>
                            <a:ext cx="104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122896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12242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880" y="115372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1148976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3280" y="12020400"/>
                            <a:ext cx="2196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10746000"/>
                            <a:ext cx="561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5720" y="11725200"/>
                            <a:ext cx="2196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5720" y="11488680"/>
                            <a:ext cx="2196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720" y="10746000"/>
                            <a:ext cx="561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520" y="1179432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224216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2600" y="1173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0" y="12194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0" y="11737440"/>
                            <a:ext cx="1332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60520" y="11727000"/>
                            <a:ext cx="3340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3440" y="1419120"/>
                            <a:ext cx="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161120" y="1262160"/>
                            <a:ext cx="477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240" y="193608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7120" y="1861200"/>
                            <a:ext cx="138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16920" y="1254960"/>
                            <a:ext cx="144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0">
                                <a:moveTo>
                                  <a:pt x="1" y="0"/>
                                </a:moveTo>
                                <a:lnTo>
                                  <a:pt x="0" y="3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6120" y="1416600"/>
                            <a:ext cx="138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3640" y="8098920"/>
                            <a:ext cx="4168800" cy="168912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380880"/>
                              <a:ext cx="323856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500760"/>
                              <a:ext cx="1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1">
                                  <a:moveTo>
                                    <a:pt x="0" y="0"/>
                                  </a:moveTo>
                                  <a:lnTo>
                                    <a:pt x="2" y="1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5032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38592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84840"/>
                              <a:ext cx="20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0" y="0"/>
                                  </a:moveTo>
                                  <a:cubicBezTo>
                                    <a:pt x="5" y="6"/>
                                    <a:pt x="32" y="18"/>
                                    <a:pt x="32" y="32"/>
                                  </a:cubicBezTo>
                                  <a:cubicBezTo>
                                    <a:pt x="32" y="107"/>
                                    <a:pt x="8" y="73"/>
                                    <a:pt x="2" y="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44316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040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14080"/>
                              <a:ext cx="128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90">
                                  <a:moveTo>
                                    <a:pt x="0" y="0"/>
                                  </a:moveTo>
                                  <a:cubicBezTo>
                                    <a:pt x="34" y="23"/>
                                    <a:pt x="73" y="40"/>
                                    <a:pt x="112" y="53"/>
                                  </a:cubicBezTo>
                                  <a:cubicBezTo>
                                    <a:pt x="143" y="63"/>
                                    <a:pt x="179" y="67"/>
                                    <a:pt x="202" y="9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73760"/>
                              <a:ext cx="203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90">
                                  <a:moveTo>
                                    <a:pt x="0" y="0"/>
                                  </a:moveTo>
                                  <a:cubicBezTo>
                                    <a:pt x="34" y="23"/>
                                    <a:pt x="73" y="40"/>
                                    <a:pt x="112" y="53"/>
                                  </a:cubicBezTo>
                                  <a:cubicBezTo>
                                    <a:pt x="143" y="63"/>
                                    <a:pt x="179" y="67"/>
                                    <a:pt x="202" y="9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430920"/>
                              <a:ext cx="2908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18">
                                  <a:moveTo>
                                    <a:pt x="0" y="0"/>
                                  </a:moveTo>
                                  <a:cubicBezTo>
                                    <a:pt x="73" y="50"/>
                                    <a:pt x="156" y="87"/>
                                    <a:pt x="240" y="115"/>
                                  </a:cubicBezTo>
                                  <a:cubicBezTo>
                                    <a:pt x="307" y="137"/>
                                    <a:pt x="409" y="168"/>
                                    <a:pt x="458" y="21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87720"/>
                              <a:ext cx="3783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286">
                                  <a:moveTo>
                                    <a:pt x="0" y="0"/>
                                  </a:moveTo>
                                  <a:cubicBezTo>
                                    <a:pt x="101" y="69"/>
                                    <a:pt x="217" y="120"/>
                                    <a:pt x="333" y="159"/>
                                  </a:cubicBezTo>
                                  <a:cubicBezTo>
                                    <a:pt x="425" y="189"/>
                                    <a:pt x="528" y="217"/>
                                    <a:pt x="596" y="28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434880"/>
                              <a:ext cx="2455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551160"/>
                              <a:ext cx="184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0040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500400"/>
                              <a:ext cx="1620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78360"/>
                              <a:ext cx="3535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304">
                                  <a:moveTo>
                                    <a:pt x="0" y="0"/>
                                  </a:moveTo>
                                  <a:cubicBezTo>
                                    <a:pt x="101" y="69"/>
                                    <a:pt x="156" y="85"/>
                                    <a:pt x="272" y="124"/>
                                  </a:cubicBezTo>
                                  <a:cubicBezTo>
                                    <a:pt x="364" y="154"/>
                                    <a:pt x="489" y="235"/>
                                    <a:pt x="557" y="304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380160"/>
                              <a:ext cx="1861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48">
                                  <a:moveTo>
                                    <a:pt x="0" y="0"/>
                                  </a:moveTo>
                                  <a:cubicBezTo>
                                    <a:pt x="26" y="13"/>
                                    <a:pt x="130" y="51"/>
                                    <a:pt x="179" y="76"/>
                                  </a:cubicBezTo>
                                  <a:cubicBezTo>
                                    <a:pt x="228" y="101"/>
                                    <a:pt x="269" y="133"/>
                                    <a:pt x="293" y="14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82320"/>
                              <a:ext cx="96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6">
                                  <a:moveTo>
                                    <a:pt x="0" y="0"/>
                                  </a:moveTo>
                                  <a:cubicBezTo>
                                    <a:pt x="14" y="7"/>
                                    <a:pt x="76" y="21"/>
                                    <a:pt x="101" y="34"/>
                                  </a:cubicBezTo>
                                  <a:cubicBezTo>
                                    <a:pt x="126" y="47"/>
                                    <a:pt x="142" y="67"/>
                                    <a:pt x="152" y="7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720" cy="952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1155600"/>
                              <a:ext cx="2349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PL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66880" y="774720"/>
                              <a:ext cx="38088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50544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2520" y="508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3808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380160"/>
                              <a:ext cx="19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1">
                                  <a:moveTo>
                                    <a:pt x="30" y="0"/>
                                  </a:moveTo>
                                  <a:cubicBezTo>
                                    <a:pt x="26" y="9"/>
                                    <a:pt x="6" y="29"/>
                                    <a:pt x="3" y="53"/>
                                  </a:cubicBezTo>
                                  <a:cubicBezTo>
                                    <a:pt x="0" y="77"/>
                                    <a:pt x="25" y="83"/>
                                    <a:pt x="30" y="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7560" y="5079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516600"/>
                              <a:ext cx="24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90">
                                  <a:moveTo>
                                    <a:pt x="0" y="0"/>
                                  </a:moveTo>
                                  <a:cubicBezTo>
                                    <a:pt x="35" y="35"/>
                                    <a:pt x="38" y="39"/>
                                    <a:pt x="38" y="9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379080"/>
                              <a:ext cx="123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92">
                                  <a:moveTo>
                                    <a:pt x="0" y="0"/>
                                  </a:moveTo>
                                  <a:cubicBezTo>
                                    <a:pt x="5" y="7"/>
                                    <a:pt x="8" y="17"/>
                                    <a:pt x="15" y="22"/>
                                  </a:cubicBezTo>
                                  <a:cubicBezTo>
                                    <a:pt x="24" y="28"/>
                                    <a:pt x="37" y="23"/>
                                    <a:pt x="45" y="30"/>
                                  </a:cubicBezTo>
                                  <a:cubicBezTo>
                                    <a:pt x="59" y="42"/>
                                    <a:pt x="65" y="60"/>
                                    <a:pt x="75" y="75"/>
                                  </a:cubicBezTo>
                                  <a:cubicBezTo>
                                    <a:pt x="96" y="106"/>
                                    <a:pt x="132" y="117"/>
                                    <a:pt x="165" y="127"/>
                                  </a:cubicBezTo>
                                  <a:cubicBezTo>
                                    <a:pt x="193" y="184"/>
                                    <a:pt x="195" y="227"/>
                                    <a:pt x="195" y="29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379080"/>
                              <a:ext cx="84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00">
                                  <a:moveTo>
                                    <a:pt x="0" y="0"/>
                                  </a:moveTo>
                                  <a:cubicBezTo>
                                    <a:pt x="34" y="50"/>
                                    <a:pt x="43" y="113"/>
                                    <a:pt x="97" y="150"/>
                                  </a:cubicBezTo>
                                  <a:cubicBezTo>
                                    <a:pt x="133" y="203"/>
                                    <a:pt x="120" y="222"/>
                                    <a:pt x="120" y="3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384120"/>
                              <a:ext cx="84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00">
                                  <a:moveTo>
                                    <a:pt x="0" y="0"/>
                                  </a:moveTo>
                                  <a:cubicBezTo>
                                    <a:pt x="34" y="50"/>
                                    <a:pt x="43" y="113"/>
                                    <a:pt x="97" y="150"/>
                                  </a:cubicBezTo>
                                  <a:cubicBezTo>
                                    <a:pt x="133" y="203"/>
                                    <a:pt x="120" y="222"/>
                                    <a:pt x="120" y="3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000" y="389160"/>
                              <a:ext cx="84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00">
                                  <a:moveTo>
                                    <a:pt x="0" y="0"/>
                                  </a:moveTo>
                                  <a:cubicBezTo>
                                    <a:pt x="34" y="50"/>
                                    <a:pt x="43" y="113"/>
                                    <a:pt x="97" y="150"/>
                                  </a:cubicBezTo>
                                  <a:cubicBezTo>
                                    <a:pt x="133" y="203"/>
                                    <a:pt x="120" y="222"/>
                                    <a:pt x="120" y="3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320" y="384120"/>
                              <a:ext cx="84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00">
                                  <a:moveTo>
                                    <a:pt x="0" y="0"/>
                                  </a:moveTo>
                                  <a:cubicBezTo>
                                    <a:pt x="34" y="50"/>
                                    <a:pt x="43" y="113"/>
                                    <a:pt x="97" y="150"/>
                                  </a:cubicBezTo>
                                  <a:cubicBezTo>
                                    <a:pt x="133" y="203"/>
                                    <a:pt x="120" y="222"/>
                                    <a:pt x="120" y="3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512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7440" y="511200"/>
                              <a:ext cx="162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09560" y="309240"/>
                              <a:ext cx="468720" cy="146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34000" y="-161640"/>
                                <a:ext cx="72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0">
                                    <a:moveTo>
                                      <a:pt x="1" y="0"/>
                                    </a:moveTo>
                                    <a:lnTo>
                                      <a:pt x="0" y="3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20" y="0"/>
                                <a:ext cx="13788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16">
                                    <a:moveTo>
                                      <a:pt x="0" y="0"/>
                                    </a:moveTo>
                                    <a:lnTo>
                                      <a:pt x="109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89720" y="310320"/>
                              <a:ext cx="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523800"/>
                              <a:ext cx="119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3">
                                  <a:moveTo>
                                    <a:pt x="0" y="0"/>
                                  </a:moveTo>
                                  <a:lnTo>
                                    <a:pt x="94" y="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701520" y="133920"/>
                              <a:ext cx="2484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09920" y="57384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0" y="443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4.05pt;width:771pt;height:1127.8pt" coordorigin="420,81" coordsize="15420,22556">
                <v:rect id="shape_0" fillcolor="white" stroked="t" o:allowincell="f" style="position:absolute;left:1554;top:1194;width:5101;height:682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8;top:10103;width:3582;height:747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294;top:2448;width:3614;height:682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0;top:1877;width:3598;height:5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4;top:1194;width:755;height:96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9;top:1189;width:747;height:96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20;top:81;width:15420;height:22536">
                  <v:rect id="shape_0" stroked="t" o:allowincell="f" style="position:absolute;left:420;top:81;width:15419;height:2252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697;top:21255;width:10143;height:1361">
                    <v:rect id="shape_0" stroked="t" o:allowincell="f" style="position:absolute;left:8536;top:22109;width:7301;height:339;mso-wrap-style:none;v-text-anchor:middle">
                      <v:fill o:detectmouseclick="t" on="false"/>
                      <v:stroke color="silver" weight="3240" joinstyle="miter" endcap="flat"/>
                      <w10:wrap type="none"/>
                    </v:rect>
                    <v:rect id="shape_0" stroked="t" o:allowincell="f" style="position:absolute;left:8530;top:21427;width:7301;height:339;mso-wrap-style:none;v-text-anchor:middle">
                      <v:fill o:detectmouseclick="t" on="false"/>
                      <v:stroke color="silver" weight="3240" joinstyle="miter" endcap="flat"/>
                      <w10:wrap type="none"/>
                    </v:rect>
                    <v:rect id="shape_0" stroked="t" o:allowincell="f" style="position:absolute;left:12999;top:21255;width:1700;height:1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4706;top:21255;width:1133;height:1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461;top:21255;width:4534;height:1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97;top:21255;width:2834;height:13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533,21945" to="14697,21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5,21488" to="15814,22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975;top:10856;width:5639;height:6301">
                  <v:line id="shape_0" from="8975,12799" to="10616,137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5,13750" to="9720,13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40,12745" to="11817,13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1,12655" to="11824,127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44,12655" to="11478,129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7,12799" to="11031,1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2,10856" to="13973,11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0,11169" to="14511,11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31,13948" to="9731,17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5,13744" to="8975,16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9,12745" to="11819,16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5,11785" to="13445,14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5,13509" to="14614,14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19,14125" to="13443,141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88,13795" to="13218,145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19,11725" to="13443,117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0,11725" to="13220,14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62,11725" to="13219,11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7,11739" to="12950,118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6,11740" to="12446,1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5,13045" to="11975,14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50,11875" to="12950,1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82,12490" to="12948,13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28,13007" to="11966,13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1,12422" to="12942,124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0,12423" to="12686,12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9,14471" to="11973,145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0,15696" to="9499,15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00,14469" to="9500,15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08,14391" to="9208,15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01,14390" to="9492,144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03,15862" to="9492,159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0,198" path="m150,0c146,6,139,9,135,15c133,18,134,23,132,27c121,52,113,78,90,93c80,114,64,131,48,147c37,158,31,175,15,180c11,191,7,191,0,198e" stroked="t" o:allowincell="f" style="position:absolute;left:12449;top:11782;width:149;height:1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31,345" path="m225,0c231,67,137,153,102,225c98,236,7,338,0,345e" stroked="t" o:allowincell="f" style="position:absolute;left:12443;top:11797;width:230;height:34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03,432" path="m297,0c303,67,209,153,174,225c170,236,7,425,0,432e" stroked="t" o:allowincell="f" style="position:absolute;left:12443;top:11824;width:302;height:43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9,519" path="m393,0c399,67,254,228,219,300c215,311,7,512,0,519e" stroked="t" o:allowincell="f" style="position:absolute;left:12443;top:11851;width:398;height:51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9,519" path="m393,0c399,67,254,228,219,300c215,311,7,512,0,519e" stroked="t" o:allowincell="f" style="position:absolute;left:12446;top:11884;width:476;height:58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2677;top:12046;width:275;height:37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2824;top:12274;width:128;height:1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6;top:11782;width:197;height:40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6;top:12142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3;top:11977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9;top:12400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6;top:12682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6;top:12961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32;top:13279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20;top:13552;width:218;height:40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3268;top:13849;width:173;height:28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22;top:14176;width:158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16;top:14008;width:158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10;top:13834;width:158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10;top:13594;width:158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22;top:13381;width:146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28;top:13111;width:146;height:28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76,375" path="m269,0c276,76,198,125,156,207c151,219,8,367,0,375e" stroked="t" o:allowincell="f" style="position:absolute;left:11819;top:13039;width:122;height:26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4,24" path="m0,0c11,11,4,16,18,21c24,23,54,24,54,24e" stroked="t" o:allowincell="f" style="position:absolute;left:9443;top:15736;width:53;height:2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401;top:15757;width:92;height:7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347;top:15790;width:152;height:10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284;top:15820;width:152;height:10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131;top:13663;width:188;height:16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272;top:13585;width:374;height:33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431;top:13495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11,24,47,90,75,129c103,168,112,190,166,235c209,269,396,398,396,398e" stroked="t" o:allowincell="f" style="position:absolute;left:9578;top:13411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3,71" path="m0,0c19,33,15,27,39,42c49,48,93,71,93,71e" stroked="t" o:allowincell="f" style="position:absolute;left:9713;top:13324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81,185,64,151,166,235c207,284,229,267,267,294c305,321,369,376,396,398e" stroked="t" o:allowincell="f" style="position:absolute;left:9863;top:13249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81,185,64,151,166,235c211,286,223,288,261,315c299,342,368,381,396,398e" stroked="t" o:allowincell="f" style="position:absolute;left:9995;top:13162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115;top:13096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256;top:13012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418;top:12922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595;top:12820;width:395;height:39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0865;top:12865;width:293;height:25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1132;top:12853;width:218;height:15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1285;top:12775;width:218;height:15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96,398" path="m0,0c9,20,50,78,78,117c106,156,113,188,166,235c209,269,396,398,396,398e" stroked="t" o:allowincell="f" style="position:absolute;left:11417;top:12700;width:218;height:15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40;top:14980;width:3379;height:2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EXPLODED ISOMETRIC VIEW OF LONG AND SHORT SHOULD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MORTISE AND TENON JOI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T TO SC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9860;width:337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ETAIL A - NOT TO SC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7;top:22017;width:6495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FRAMED PANEL DOOR      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6,332" path="m296,0l0,332e" stroked="t" o:allowincell="f" style="position:absolute;left:2308;top:9751;width:295;height:3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52,8601" to="2265,8601" stroked="t" o:allowincell="f" style="position:absolute">
                  <v:stroke color="white" weight="28440" joinstyle="miter" endcap="flat"/>
                  <v:fill o:detectmouseclick="t" on="false"/>
                  <w10:wrap type="none"/>
                </v:line>
                <v:line id="shape_0" from="2140,1207" to="2140,1085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1,3468" path="m0,0l0,3468e" stroked="t" o:allowincell="f" style="position:absolute;left:2318;top:1204;width:18;height:9648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2826,3" path="m2826,0l0,3e" stroked="t" o:allowincell="f" style="position:absolute;left:1533;top:10287;width:5101;height:4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2781,1" path="m2781,0l0,0e" stroked="t" o:allowincell="f" style="position:absolute;left:1550;top:1645;width:5098;height:87;flip:y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rect id="shape_0" fillcolor="white" stroked="t" o:allowincell="f" style="position:absolute;left:2601;top:3438;width:2962;height:6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22,222" path="m0,0l222,222e" stroked="t" o:allowincell="f" style="position:absolute;left:2318;top:3138;width:299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2,222" path="m0,0l222,222e" stroked="t" o:allowincell="f" style="position:absolute;left:5564;top:3138;width:317;height:31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468" path="m0,0l0,3468e" stroked="t" o:allowincell="f" style="position:absolute;left:5924;top:1217;width:139;height:9638;flip:x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345,338" path="m0,0l345,338e" stroked="t" o:allowincell="f" style="position:absolute;left:5555;top:9745;width:344;height:3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42;top:1359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17;top:1393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line id="shape_0" from="6064,1197" to="6064,139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144;top:10642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35;top:10639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coordsize="222,222" path="m0,0l222,222e" stroked="t" o:allowincell="f" style="position:absolute;left:2303;top:1855;width:299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2,222" path="m0,0l222,222e" stroked="t" o:allowincell="f" style="position:absolute;left:2309;top:2151;width:304;height:30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2,222" path="m0,0l222,222e" stroked="t" o:allowincell="f" style="position:absolute;left:5592;top:1888;width:281;height:28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2,222" path="m0,0l222,222e" stroked="t" o:allowincell="f" style="position:absolute;left:5585;top:2155;width:314;height: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30,10909" to="6630,1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6,10943" to="1556,1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10,1" path="m3010,0l0,0e" stroked="t" o:allowincell="f" style="position:absolute;left:1406;top:11848;width:5356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1449;top:11739;width:217;height:23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6532;top:11737;width:217;height:23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12;top:11440;width:14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11958;width:36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LE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45;top:2579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49;top:2997;width:0;height:0" type="_x0000_t32">
                  <v:stroke color="black" weight="3240" dashstyle="dash" joinstyle="miter" endcap="flat"/>
                  <v:fill o:detectmouseclick="t" on="false"/>
                  <w10:wrap type="none"/>
                </v:shape>
                <v:group id="shape_0" style="position:absolute;left:5784;top:10929;width:217;height:738">
                  <v:shape id="shape_0" coordsize="1,370" path="m1,0l0,370e" stroked="t" o:allowincell="f" style="position:absolute;left:5894;top:10929;width:0;height:7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5785;top:11414;width:216;height:230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723,11516" to="6730,1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5,108" path="m105,0l0,108e" stroked="t" o:allowincell="f" style="position:absolute;left:6509;top:11408;width:209;height:2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02;top:11136;width:1079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93;top:2793;width:0;height:0" type="_x0000_t32">
                  <v:stroke color="white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649;top:2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41;top:28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886;top:5490;width:2099;height:122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718mm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69,2808" to="8017,2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,4230" path="m3,0l0,4230e" stroked="t" o:allowincell="f" style="position:absolute;left:7836;top:1057;width:3;height:99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7740;top:2699;width:217;height:2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931;top:9769;width:1048;height:1284">
                  <v:line id="shape_0" from="7512,10028" to="7512,11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93;top:9781;width:750;height:107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31,10880" to="7979,10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9,116" path="m0,0l109,116e" stroked="t" o:allowincell="f" style="position:absolute;left:7734;top:10762;width:217;height:2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370" path="m1,0l0,370e" stroked="t" o:allowincell="f" style="position:absolute;left:7281;top:9770;width:1;height:738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7406;top:10024;width:217;height:2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969,1188" to="8017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9,116" path="m0,0l109,116e" stroked="t" o:allowincell="f" style="position:absolute;left:7725;top:1066;width:217;height:2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68;top:1304;width:1118;height:122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148 mm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780;top:1207;width:449;height:96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060,1188" to="11070,1087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1049,1886" to="11228,188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1088,10138" to="11228,1013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984;top:12036;width:3699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ND ELE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00;top:21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049,2446" to="11228,244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916;top:2577;width:142;height:3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3,111" path="m0,0c11,14,26,40,42,45c45,69,46,79,66,93c70,106,79,111,93,111e" stroked="t" o:allowincell="f" style="position:absolute;left:10964;top:2579;width:92;height:10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0925;top:2642;width:134;height:12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0919;top:2735;width:134;height:12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0919;top:2835;width:134;height:1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760,2968" to="11039,2968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1057,3142" to="11236,314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780,2577" to="11059,2577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936;top:1356;width:142;height:3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3,111" path="m0,0c11,14,26,40,42,45c45,69,46,79,66,93c70,106,79,111,93,111e" stroked="t" o:allowincell="f" style="position:absolute;left:10984;top:1358;width:92;height: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0945;top:1418;width:134;height:11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0939;top:1506;width:134;height:11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0939;top:1603;width:134;height:11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780,1729" to="11059,1729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1361;top:2757;width:0;height:0" type="_x0000_t32">
                  <v:stroke color="whit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229;top:27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29;top:27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0936;top:10307;width:142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3,111" path="m0,0c11,14,26,40,42,45c45,69,46,79,66,93c70,106,79,111,93,111e" stroked="t" o:allowincell="f" style="position:absolute;left:10939;top:10314;width:134;height:1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0936;top:10374;width:134;height:1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0939;top:10454;width:134;height:10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111" path="m0,0c11,14,26,40,42,45c45,69,46,79,66,93c70,106,79,111,93,111e" stroked="t" o:allowincell="f" style="position:absolute;left:10936;top:10531;width:134;height:1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780,10299" to="11059,10299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216,7216" path="m0,0l0,7216l124,7216l216,6904l216,398l75,1l0,0xe" fillcolor="#5a5a5a" stroked="t" o:allowincell="f" style="position:absolute;left:10916;top:3014;width:215;height:7215;mso-wrap-style:none;v-text-anchor:middle">
                  <v:fill o:detectmouseclick="t" type="solid" color2="#a5a5a5" opacity="0.28"/>
                  <v:stroke color="black" weight="6480" dashstyle="dash" joinstyle="round" endcap="flat"/>
                  <w10:wrap type="none"/>
                </v:shape>
                <v:shape id="shape_0" coordsize="236,751" path="m7,0l0,751l88,751l236,388l100,0l7,0xe" fillcolor="#5a5a5a" stroked="t" o:allowincell="f" style="position:absolute;left:10920;top:1782;width:235;height:750;mso-wrap-style:none;v-text-anchor:middle">
                  <v:fill o:detectmouseclick="t" type="solid" color2="#a5a5a5" opacity="0.29"/>
                  <v:stroke color="black" weight="6480" dashstyle="dash" joinstyle="round" endcap="flat"/>
                  <w10:wrap type="none"/>
                </v:shape>
                <v:shape id="shape_0" coordsize="247,133" path="m246,4l247,133l80,132c0,90,17,27,84,0c165,3,246,4,246,4xe" fillcolor="#a5a5a5" stroked="t" o:allowincell="f" style="position:absolute;left:10722;top:2376;width:246;height:132;mso-wrap-style:none;v-text-anchor:middle;rotation:90">
                  <v:fill o:detectmouseclick="t" type="solid" color2="#5a5a5a" opacity="0.29"/>
                  <v:stroke color="black" weight="3240" dashstyle="dash" joinstyle="round" endcap="flat"/>
                  <w10:wrap type="none"/>
                </v:shape>
                <v:shape id="shape_0" coordsize="247,133" path="m246,4l247,133l80,132c0,90,17,27,84,0c165,3,246,4,246,4xe" fillcolor="#a5a5a5" stroked="t" o:allowincell="f" style="position:absolute;left:10723;top:1796;width:246;height:132;mso-wrap-style:none;v-text-anchor:middle;rotation:270">
                  <v:fill o:detectmouseclick="t" type="solid" color2="#5a5a5a" opacity="0.29"/>
                  <v:stroke color="black" weight="3240" dashstyle="dash" joinstyle="round" endcap="flat"/>
                  <w10:wrap type="none"/>
                </v:shape>
                <v:shape id="shape_0" coordsize="247,133" path="m246,4l247,133l80,132c0,90,17,27,84,0c165,3,246,4,246,4xe" fillcolor="#a5a5a5" stroked="t" o:allowincell="f" style="position:absolute;left:10719;top:3045;width:246;height:132;mso-wrap-style:none;v-text-anchor:middle;rotation:270">
                  <v:fill o:detectmouseclick="t" type="solid" color2="#5a5a5a" opacity="0.29"/>
                  <v:stroke color="black" weight="3240" dashstyle="dash" joinstyle="round" endcap="flat"/>
                  <w10:wrap type="none"/>
                </v:shape>
                <v:shape id="shape_0" coordsize="247,133" path="m246,4l247,133l80,132c0,90,17,27,84,0c165,3,246,4,246,4xe" fillcolor="#a5a5a5" stroked="t" o:allowincell="f" style="position:absolute;left:10717;top:10091;width:246;height:132;mso-wrap-style:none;v-text-anchor:middle;rotation:90">
                  <v:fill o:detectmouseclick="t" type="solid" color2="#5a5a5a" opacity="0.29"/>
                  <v:stroke color="black" weight="3240" dashstyle="dash" joinstyle="round" endcap="flat"/>
                  <w10:wrap type="none"/>
                </v:shape>
                <v:shape id="shape_0" fillcolor="white" stroked="f" o:allowincell="f" style="position:absolute;left:8617;top:1189;width:1641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BEAD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2 X 6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0595;top:3014;width:0;height:0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95;top:2446;width:0;height:0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449;top:4590;width:2165;height:1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2 mm Solid timber panels – exact size to be determined from set out 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285;top:5044;width:0;height:0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40;top:14523;width:337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DETAIL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50;top:18250;width:3741;height:11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0;top:18250;width:679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50,19030" to="4909,190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50,18640" to="4909,1864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10,18250" to="5599,18250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585,18010" to="5585,19029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4910,18250" to="9214,18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5,19435" to="9619,19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55,1755" path="m765,0l990,630l0,735l2055,870l1125,1080l1380,1755e" stroked="t" o:allowincell="f" style="position:absolute;left:8330;top:17965;width:2054;height:17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85,18670" to="8434,186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575,677" path="m0,0l2,229l2279,677l4575,677e" stroked="t" o:allowincell="f" style="position:absolute;left:4970;top:18670;width:4574;height:67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00,345" path="m0,0l0,345l600,345c700,288,700,57,600,0l0,0xe" fillcolor="white" stroked="t" o:allowincell="f" style="position:absolute;left:4985;top:18295;width:699;height:344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line id="shape_0" from="890,18640" to="1699,186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0,19030" to="1759,19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5,18160" to="1055,19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18550" to="1144,18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9,18955" to="1143,19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50,17185" to="1850,18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0,17290" to="4910,18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0,17365" to="5809,17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9,17290" to="5013,17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9,17290" to="1923,17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0,17289" to="5660,181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4,17290" to="5748,17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0,19435" to="1699,19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0,19360" to="1159,19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5,18250" to="1684,18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18175" to="1128,18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6;top:19012;width:345;height:4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17004;width:8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;top:18547;width:345;height:4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;top:18175;width:345;height:4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9;top:17004;width:8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10,18655" to="11554,18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0,19360" to="11794,19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95,18565" to="11495,19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0,19285" to="11569,19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90,18565" to="11599,18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224;top:18549;width:525;height:8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16,2316" to="12016,3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697;top:2069;width:750;height:10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80,3130" to="12200,3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9,116" path="m0,0l109,116e" stroked="t" o:allowincell="f" style="position:absolute;left:11896;top:3012;width:217;height:2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70" path="m1,0l0,370e" stroked="t" o:allowincell="f" style="position:absolute;left:11785;top:2058;width:1;height:738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11910;top:2312;width:217;height:2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355;top:12835;width:6220;height:2660">
                  <v:rect id="shape_0" fillcolor="white" stroked="t" o:allowincell="f" style="position:absolute;left:1520;top:13435;width:5099;height:3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2,111" path="m0,0l2,111e" stroked="t" o:allowincell="f" style="position:absolute;left:2279;top:13624;width:1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28,13628" to="2277,136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28,13443" to="2128,13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2,107" path="m0,0c5,6,32,18,32,32c32,107,8,73,2,84e" stroked="t" o:allowincell="f" style="position:absolute;left:2276;top:13441;width:31;height:106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line id="shape_0" from="1520,13533" to="2119,135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12,13629" to="2111,1362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202,90" path="m0,0c34,23,73,40,112,53c143,63,179,67,202,90e" stroked="t" o:allowincell="f" style="position:absolute;left:1528;top:13645;width:201;height:8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2,90" path="m0,0c34,23,73,40,112,53c143,63,179,67,202,90e" stroked="t" o:allowincell="f" style="position:absolute;left:1520;top:13581;width:320;height:14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58,218" path="m0,0c73,50,156,87,240,115c307,137,409,168,458,218e" stroked="t" o:allowincell="f" style="position:absolute;left:1518;top:13514;width:457;height:21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96,286" path="m0,0c101,69,217,120,333,159c425,189,528,217,596,286e" stroked="t" o:allowincell="f" style="position:absolute;left:1563;top:13446;width:595;height:28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2135,13520" to="6001,1352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7,13703" to="5521,137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01,13623" to="2360,136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60,13623" to="2614,136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557,304" path="m0,0c101,69,156,85,272,124c364,154,489,235,557,304e" stroked="t" o:allowincell="f" style="position:absolute;left:1698;top:13431;width:556;height:30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93,148" path="m0,0c26,13,130,51,179,76c228,101,269,133,293,148e" stroked="t" o:allowincell="f" style="position:absolute;left:1836;top:13434;width:292;height:14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52,76" path="m0,0c14,7,76,21,101,34c126,47,142,67,152,76e" stroked="t" o:allowincell="f" style="position:absolute;left:1974;top:13437;width:151;height:7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oval id="shape_0" stroked="t" o:allowincell="f" style="position:absolute;left:1355;top:12835;width:1559;height:14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503;top:14655;width:369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PL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20,14055" to="3319,1457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95,13631" to="5895,13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4,13636" to="6035,136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5,13435" to="6035,13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91" path="m30,0c26,9,6,29,3,53c0,77,25,83,30,91e" stroked="t" o:allowincell="f" style="position:absolute;left:5873;top:13434;width:29;height:9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line id="shape_0" from="6044,13635" to="6619,1363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8,90" path="m0,0c35,35,38,39,38,90e" stroked="t" o:allowincell="f" style="position:absolute;left:5900;top:13649;width:37;height:8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95,292" path="m0,0c5,7,8,17,15,22c24,28,37,23,45,30c59,42,65,60,75,75c96,106,132,117,165,127c193,184,195,227,195,292e" stroked="t" o:allowincell="f" style="position:absolute;left:5968;top:13432;width:194;height:29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3,300" path="m0,0c34,50,43,113,97,150c133,203,120,222,120,300e" stroked="t" o:allowincell="f" style="position:absolute;left:6238;top:13432;width:132;height:29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3,300" path="m0,0c34,50,43,113,97,150c133,203,120,222,120,300e" stroked="t" o:allowincell="f" style="position:absolute;left:6158;top:13440;width:132;height:29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3,300" path="m0,0c34,50,43,113,97,150c133,203,120,222,120,300e" stroked="t" o:allowincell="f" style="position:absolute;left:6358;top:13448;width:132;height:29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3,300" path="m0,0c34,50,43,113,97,150c133,203,120,222,120,300e" stroked="t" o:allowincell="f" style="position:absolute;left:6478;top:13440;width:132;height:29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5806,13642" to="5865,136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24,13640" to="5778,1369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7093;top:13067;width:340;height:738">
                    <v:shape id="shape_0" coordsize="1,370" path="m1,0l0,370e" stroked="t" o:allowincell="f" style="position:absolute;left:7092;top:13068;width:0;height:737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9,116" path="m0,0l109,116e" stroked="t" o:allowincell="f" style="position:absolute;left:7216;top:13322;width:216;height:2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7323,13324" to="7323,13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4,93" path="m0,0l94,93e" stroked="t" o:allowincell="f" style="position:absolute;left:7225;top:13660;width:187;height:1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184;top:13047;width:390;height:107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25,13739" to="7414,13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3533" to="6607,135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80" w:leader="none"/>
        </w:tabs>
        <w:rPr/>
      </w:pPr>
      <w:r>
        <w:rPr/>
        <w:tab/>
      </w:r>
    </w:p>
    <w:sectPr>
      <w:type w:val="nextPage"/>
      <w:pgSz w:w="16838" w:h="23811"/>
      <w:pgMar w:left="340" w:right="3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2:33:00Z</dcterms:created>
  <dc:creator>gcheetham</dc:creator>
  <dc:description/>
  <cp:keywords/>
  <dc:language>en-US</dc:language>
  <cp:lastModifiedBy>gcheetham</cp:lastModifiedBy>
  <cp:lastPrinted>2010-06-29T10:16:00Z</cp:lastPrinted>
  <dcterms:modified xsi:type="dcterms:W3CDTF">2010-06-29T00:35:00Z</dcterms:modified>
  <cp:revision>3</cp:revision>
  <dc:subject/>
  <dc:title/>
</cp:coreProperties>
</file>